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57260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2046250907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631431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679690495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79317111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6370804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01310405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997406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4511097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1569811538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